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 الله الرحمن الرحيم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مديرية التربية والتعليم لمحافظة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خطة الاجرائية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خطة النهوض الوطني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2017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لمدرسة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حلة الثانوية الشاملة المختلطة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10440" w:type="dxa"/>
        <w:jc w:val="left"/>
        <w:tblInd w:w="-9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3106"/>
        <w:gridCol w:w="1361"/>
        <w:gridCol w:w="1138"/>
        <w:gridCol w:w="1157"/>
        <w:gridCol w:w="1168"/>
        <w:gridCol w:w="1751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رقم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نوان النشاط</w:t>
            </w:r>
            <w:r>
              <w:rPr>
                <w:sz w:val="36"/>
                <w:szCs w:val="36"/>
                <w:rtl w:val="true"/>
              </w:rPr>
              <w:t>/</w:t>
            </w:r>
            <w:r>
              <w:rPr>
                <w:sz w:val="36"/>
                <w:sz w:val="36"/>
                <w:szCs w:val="36"/>
                <w:rtl w:val="true"/>
              </w:rPr>
              <w:t>المشرو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ئة المستهدفة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عدد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تكلفة المالية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اريخ التنفيد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لاحظات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  <w:r>
              <w:rPr>
                <w:sz w:val="36"/>
                <w:szCs w:val="36"/>
                <w:rtl w:val="true"/>
              </w:rPr>
              <w:t>-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مل خريطة تبين المواقع الاثرية  والتاريخية والدينية في المملكة الاردنية الهاشمية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طالبات المدرسة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/1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rtl w:val="true"/>
              </w:rPr>
              <w:t>-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رحلة مدرسية الى المواقع الاثرية والتاريخية والوطنية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طالبات المدرسة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/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  <w:r>
              <w:rPr>
                <w:sz w:val="36"/>
                <w:szCs w:val="36"/>
                <w:rtl w:val="true"/>
              </w:rPr>
              <w:t>-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مل لوحات جدارية تعنى باالاسرة الهاشمية والانجازات  في حميع الميادي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طالبات المدرسة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/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  <w:r>
              <w:rPr>
                <w:sz w:val="36"/>
                <w:szCs w:val="36"/>
                <w:rtl w:val="true"/>
              </w:rPr>
              <w:t>-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زيين البيئة المدرسية بنباتات الزينة والاعلام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طالبات المدرسة والمعلمات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/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  <w:r>
              <w:rPr>
                <w:sz w:val="36"/>
                <w:szCs w:val="36"/>
                <w:rtl w:val="true"/>
              </w:rPr>
              <w:t>-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قامة ندوات ومحاضرات تتناول تاريخ الاردن وانجازات الهاشميي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طالبات المدرسة والمعلمات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/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مديرة المدرسة </w:t>
      </w:r>
      <w:r>
        <w:rPr>
          <w:sz w:val="36"/>
          <w:szCs w:val="36"/>
          <w:rtl w:val="true"/>
        </w:rPr>
        <w:t xml:space="preserve">: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8:33:00Z</dcterms:created>
  <dc:creator>user</dc:creator>
  <dc:description/>
  <cp:keywords/>
  <dc:language>en-US</dc:language>
  <cp:lastModifiedBy>جوري</cp:lastModifiedBy>
  <dcterms:modified xsi:type="dcterms:W3CDTF">2016-08-26T18:03:00Z</dcterms:modified>
  <cp:revision>3</cp:revision>
  <dc:subject/>
  <dc:title>بسم الله الرحمن الرحيم</dc:title>
</cp:coreProperties>
</file>